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820326583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104283785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725890818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747288499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901888099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349676587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2088039835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009194596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206015308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712813386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468038354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401564829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