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u w:val="single"/>
        </w:rPr>
        <w:t>Protokoll bzw. Leitfaden für den ersten Ausbildungsbesuch am Lernort Praxi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auer der praktischen Ausbildung: </w:t>
      </w:r>
      <w:r>
        <w:rPr>
          <w:rFonts w:cs="Arial" w:ascii="Arial" w:hAnsi="Arial"/>
          <w:sz w:val="22"/>
        </w:rPr>
        <w:t xml:space="preserve"> _________________________</w:t>
        <w:tab/>
      </w:r>
      <w:r>
        <w:rPr>
          <w:rFonts w:cs="Arial" w:ascii="Arial" w:hAnsi="Arial"/>
          <w:b/>
          <w:sz w:val="22"/>
        </w:rPr>
        <w:t>Datum:</w:t>
      </w:r>
      <w:r>
        <w:rPr>
          <w:rFonts w:cs="Arial" w:ascii="Arial" w:hAnsi="Arial"/>
          <w:sz w:val="22"/>
        </w:rPr>
        <w:t xml:space="preserve">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chülerin/Schüler: </w:t>
      </w:r>
      <w:r>
        <w:rPr>
          <w:rFonts w:cs="Arial" w:ascii="Arial" w:hAnsi="Arial"/>
          <w:sz w:val="22"/>
        </w:rPr>
        <w:t>________________________________________</w:t>
        <w:tab/>
      </w:r>
      <w:r>
        <w:rPr>
          <w:rFonts w:cs="Arial" w:ascii="Arial" w:hAnsi="Arial"/>
          <w:b/>
          <w:sz w:val="22"/>
        </w:rPr>
        <w:t>Klasse:</w:t>
      </w:r>
      <w:r>
        <w:rPr>
          <w:rFonts w:cs="Arial" w:ascii="Arial" w:hAnsi="Arial"/>
          <w:sz w:val="22"/>
        </w:rPr>
        <w:t xml:space="preserve">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inrichtung:</w:t>
      </w:r>
      <w:r>
        <w:rPr>
          <w:rFonts w:cs="Arial" w:ascii="Arial" w:hAnsi="Arial"/>
          <w:sz w:val="22"/>
        </w:rPr>
        <w:t xml:space="preserve">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leiterin/Anleiter</w:t>
      </w:r>
      <w:r>
        <w:rPr>
          <w:rFonts w:cs="Arial" w:ascii="Arial" w:hAnsi="Arial"/>
          <w:sz w:val="22"/>
        </w:rPr>
        <w:t xml:space="preserve">: ________________________    </w:t>
      </w:r>
      <w:r>
        <w:rPr>
          <w:rFonts w:cs="Arial" w:ascii="Arial" w:hAnsi="Arial"/>
          <w:b/>
          <w:sz w:val="22"/>
        </w:rPr>
        <w:t xml:space="preserve"> Lehrkraft: </w:t>
      </w:r>
      <w:r>
        <w:rPr>
          <w:rFonts w:cs="Arial" w:ascii="Arial" w:hAnsi="Arial"/>
          <w:sz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u w:val="single"/>
        </w:rPr>
        <w:t>Kurzprotokoll zur Darstellung der Konzeption und Rahmenbedingungen der Einrichtung durch die Schülerin/den Schü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Informationen zu Örtlichkeiten/Gebäude/Außengelä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Informationen zu Räumen/Funktionen/Innengestal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Informationen zu Leitung/Mitarbeiterinnen/Mitarbeitern, deren Funktionen und Berufsbezeichn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formationen zur Anzahl der Gruppen, der Plätze und Kinder bzw. Jugendl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Allgemeine Informationen zur Gruppe bzw. zum Klien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 xml:space="preserve">Allgemeine Informationen zu Zeiten und Regel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>Informationen zu Trägerschaft und Bestehenszeitra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>Informationen zur Konzeption und deren Umse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iz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urteil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u w:val="single"/>
        </w:rPr>
        <w:t>Kurzprotokoll zur Beobachtung des erzieherischen Handelns in Alltagssituatio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itdau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iz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eurteil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Kurzprotokoll zur Reflexion des erzieherischen Handelns in Alltagssituatio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otiz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bsprachen/Vereinbarung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eurteil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Gesamt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2" w:right="748" w:gutter="0" w:header="964" w:top="1020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tokoll für Ausbildungsbesuc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auer der praktischen Ausbildung: </w:t>
      </w:r>
      <w:r>
        <w:rPr>
          <w:rFonts w:cs="Arial" w:ascii="Arial" w:hAnsi="Arial"/>
          <w:sz w:val="22"/>
        </w:rPr>
        <w:t xml:space="preserve"> _________________________</w:t>
        <w:tab/>
      </w:r>
      <w:r>
        <w:rPr>
          <w:rFonts w:cs="Arial" w:ascii="Arial" w:hAnsi="Arial"/>
          <w:b/>
          <w:sz w:val="22"/>
        </w:rPr>
        <w:t>Datum:</w:t>
      </w:r>
      <w:r>
        <w:rPr>
          <w:rFonts w:cs="Arial" w:ascii="Arial" w:hAnsi="Arial"/>
          <w:sz w:val="22"/>
        </w:rPr>
        <w:t xml:space="preserve">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chülerin/Schüler: </w:t>
      </w:r>
      <w:r>
        <w:rPr>
          <w:rFonts w:cs="Arial" w:ascii="Arial" w:hAnsi="Arial"/>
          <w:sz w:val="22"/>
        </w:rPr>
        <w:t>________________________________________</w:t>
        <w:tab/>
      </w:r>
      <w:r>
        <w:rPr>
          <w:rFonts w:cs="Arial" w:ascii="Arial" w:hAnsi="Arial"/>
          <w:b/>
          <w:sz w:val="22"/>
        </w:rPr>
        <w:t>Klasse:</w:t>
      </w:r>
      <w:r>
        <w:rPr>
          <w:rFonts w:cs="Arial" w:ascii="Arial" w:hAnsi="Arial"/>
          <w:sz w:val="22"/>
        </w:rPr>
        <w:t xml:space="preserve">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inrichtung:</w:t>
      </w:r>
      <w:r>
        <w:rPr>
          <w:rFonts w:cs="Arial" w:ascii="Arial" w:hAnsi="Arial"/>
          <w:sz w:val="22"/>
        </w:rPr>
        <w:t xml:space="preserve">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leiterin/Anleiter</w:t>
      </w:r>
      <w:r>
        <w:rPr>
          <w:rFonts w:cs="Arial" w:ascii="Arial" w:hAnsi="Arial"/>
          <w:sz w:val="22"/>
        </w:rPr>
        <w:t xml:space="preserve">: ________________________    </w:t>
      </w:r>
      <w:r>
        <w:rPr>
          <w:rFonts w:cs="Arial" w:ascii="Arial" w:hAnsi="Arial"/>
          <w:b/>
          <w:sz w:val="22"/>
        </w:rPr>
        <w:t xml:space="preserve"> Lehrkraft: </w:t>
      </w:r>
      <w:r>
        <w:rPr>
          <w:rFonts w:cs="Arial" w:ascii="Arial" w:hAnsi="Arial"/>
          <w:sz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zprotoko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prachen/Vereinbarung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u w:val="single"/>
        </w:rPr>
        <w:t>Hinweise für Lehrkräfte beim Ausbildungsbesuch:</w:t>
      </w:r>
    </w:p>
    <w:p>
      <w:pPr>
        <w:pStyle w:val="Normal"/>
        <w:ind w:left="35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orstellen bei der Leiterin/dem Leiter der Einrichtu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orstellen bzw. Begrüßen der Anleitung, der Schülerin/des Schülers und der Gruppe bzw. dem Klientel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formationen der Schülerin/des Schülers zu Einrichtung, Gruppe und anderen wesentlichen Aspekten, evtl. kurze Hausführung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formationen der Schülerin/des Schülers zum aktuellen Tagesgeschehen;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Je nach Ausbildungsstand: Schülerin/Schüler informiert über weiteren Verlauf, falls dieser von ihr/ihm selbstständig geplant wurde, z. B. inhaltliche und organisatorische Bedingungen für evtl. Aktivität und anschließendes Reflexionsgespräch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Je </w:t>
      </w:r>
      <w:r>
        <w:rPr>
          <w:rFonts w:cs="Arial" w:ascii="Arial" w:hAnsi="Arial"/>
        </w:rPr>
        <w:t>nach Ausbildungsstand und Anlass: Durchführung der Aktivitä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ause für die Schülerin/den Schüler nach der Aktivität (ca. 10 - 15 Min.). Zeit kann für die Lehrkraft evtl. für Gespräch mit Leitung oder Anleitung genutzt werden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flexionsgespräch mit Schülerin/ Schüler, Anleitung und Lehrkraft unter vorheriger Festsetzung des organisatorischen und zeitlichen Rahmens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ie viel Zeit steht für das Gespräch maximal zur Verfügung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er leitet das Gespräch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bt es eine Gesprächsreihenfolg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rd ein Reflexionsleitfaden genutzt?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ch Ausbildungsstand: Metakommunik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flexion der Reflexionsfähigkeit der Schülerin/des Schülers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Nach Anlas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tl. Beurteilungen und Benotung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einbarung weiterer Ziele/Aufgaben/Absprachen/nächster Hospitationstermin etc.;</w:t>
      </w:r>
    </w:p>
    <w:p>
      <w:pPr>
        <w:pStyle w:val="Normal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abschiedu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22" w:right="748" w:gutter="0" w:header="964" w:top="10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4:00Z</dcterms:created>
  <dc:creator>Holger Küls</dc:creator>
  <dc:description/>
  <cp:keywords/>
  <dc:language>en-US</dc:language>
  <cp:lastModifiedBy>Ulrich.Muehlenhoff</cp:lastModifiedBy>
  <cp:lastPrinted>2010-06-14T12:02:00Z</cp:lastPrinted>
  <dcterms:modified xsi:type="dcterms:W3CDTF">2010-08-02T13:03:00Z</dcterms:modified>
  <cp:revision>4</cp:revision>
  <dc:subject/>
  <dc:title>Anlage 5</dc:title>
</cp:coreProperties>
</file>