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9276490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5108173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437840486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51472489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