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3"/>
        <w:gridCol w:w="2602"/>
        <w:gridCol w:w="2169"/>
        <w:gridCol w:w="2087"/>
      </w:tblGrid>
      <w:tr>
        <w:trPr>
          <w:trHeight w:val="5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90320" cy="4851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6" r="-1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0320" cy="48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foblatt B</w:t>
            </w:r>
            <w:r>
              <w:rPr>
                <w:rFonts w:cs="Arial" w:ascii="Arial" w:hAnsi="Arial"/>
                <w:b/>
                <w:bCs/>
              </w:rPr>
              <w:t xml:space="preserve"> 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5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me: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0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se: 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:</w:t>
            </w:r>
          </w:p>
        </w:tc>
      </w:tr>
    </w:tbl>
    <w:p>
      <w:pPr>
        <w:pStyle w:val="Heading2"/>
        <w:rPr/>
      </w:pPr>
      <w:r>
        <w:rPr/>
        <w:t>Anforderungen seitens des Herstellers</w:t>
      </w:r>
    </w:p>
    <w:p>
      <w:pPr>
        <w:pStyle w:val="Heading2"/>
        <w:rPr/>
      </w:pPr>
      <w:r>
        <w:rPr/>
        <w:t>Aufstellor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 den freien Zugang für Wartungsarbeiten am Mini-BHKW zu gewährleisten, müssen die Minimaldistanzen gemäß eingehalten werd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Aus Sicherheitsgründen muss der Aufstellraum den Vorschriften entsprechend belüftet sein. Leitung für Frischluftzufuhr</w:t>
        <w:tab/>
        <w:t xml:space="preserve">Max. Länge: 20 m mit sechs 90°-Bogen </w:t>
        <w:br/>
        <w:t xml:space="preserve">                                                                 Min </w:t>
      </w:r>
      <w:r>
        <w:rPr>
          <w:rFonts w:eastAsia="Symbol" w:cs="Symbol" w:ascii="Symbol" w:hAnsi="Symbol"/>
        </w:rPr>
        <w:t></w:t>
      </w:r>
      <w:r>
        <w:rPr/>
        <w:t xml:space="preserve"> 70 mm (Anschluss: </w:t>
      </w:r>
      <w:r>
        <w:rPr>
          <w:rFonts w:eastAsia="Symbol" w:cs="Symbol" w:ascii="Symbol" w:hAnsi="Symbol"/>
        </w:rPr>
        <w:t></w:t>
      </w:r>
      <w:r>
        <w:rPr/>
        <w:t xml:space="preserve"> 75 mm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ie Elektronik wird mit Raumluft gekühlt. Lüftungsschlitze unterhalb des Mini-BHKW und auf der Seite freihalten.</w:t>
      </w:r>
    </w:p>
    <w:p>
      <w:pPr>
        <w:pStyle w:val="Heading3"/>
        <w:rPr/>
      </w:pPr>
      <w:r>
        <w:rPr/>
        <w:t>Maßnahmen gegen Lärm- und Vibrationen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Leitungen vom und zum Mini-BHKW müssen flexibel, d.h. mit Schläuchen ausgefüh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ie Schläuche müssen durchhängen, d.h. dürfen nicht gestreckt sei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as Mini-BHKW kann auf Cellasto Dämpfer</w:t>
      </w:r>
      <w:r>
        <w:rPr>
          <w:rStyle w:val="FootnoteCharacters"/>
          <w:rStyle w:val="FootnoteAnchor"/>
        </w:rPr>
        <w:footnoteReference w:id="2"/>
      </w:r>
      <w:r>
        <w:rPr/>
        <w:t xml:space="preserve"> gestellt werden. Bei Verwendung von anderen Dämpfern muss das Gerät gesichert werden, damit es sich nicht durch Vibrationen verschiebt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Der Boden muss eben sein. Das Mini-BHKW könnte sich sonst durch Vibrationen verschieben!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Alle (Anschluss-)Leitungen müssen mittels Rohrschellen mit Gummieinlagen montiert werden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Das Mini-BHKW sollte nach Möglichkeit auf einem schweren (min. 400 kg), vom Boden entkoppelten Sockel montiert werden. 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Keine offenen Durchführungen vom Heizraum zum Wohnraum, wie Wäscheabwurf, Kabelkanäle usw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 xml:space="preserve">Eine Abgrenzung von Heizungs- zu Wohnräumen mit 2 Türen ist oft billiger als der Einbau einer Schallschutztü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0" w:name="_Ref508100439"/>
      <w:bookmarkStart w:id="1" w:name="_Ref507419630"/>
      <w:r>
        <w:rPr/>
        <w:t>Platzbedarf eines Mini-BHKW</w:t>
      </w:r>
      <w:bookmarkEnd w:id="0"/>
      <w:bookmarkEnd w:id="1"/>
      <w:r>
        <w:rPr/>
        <w:t xml:space="preserve"> </w:t>
      </w:r>
    </w:p>
    <w:p>
      <w:pPr>
        <w:pStyle w:val="Normal"/>
        <w:rPr/>
      </w:pPr>
      <w:r>
        <w:object w:dxaOrig="511" w:dyaOrig="51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9.3pt;margin-top:4.45pt;width:14.3pt;height:14.3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6357438" r:id="rId3"/>
        </w:object>
      </w:r>
      <w:r>
        <w:rPr/>
        <w:t xml:space="preserve">Der minimale Platzbedarf für die Aufstellung eines Mini-BHKW beträgt 4 m². Die Anlage muss rundum gut zugänglich sein, um dem Servicepersonal den Zugang zu gewährleisten. </w:t>
      </w:r>
    </w:p>
    <w:p>
      <w:pPr>
        <w:pStyle w:val="Normal"/>
        <w:rPr/>
      </w:pPr>
      <w:r>
        <w:rPr/>
        <w:t>Hinter dem Mini-BHKW wird ein Freiraum von 300 mm für alle Anschlüsse benötigt.</w:t>
      </w:r>
    </w:p>
    <w:p>
      <w:pPr>
        <w:pStyle w:val="Normal"/>
        <w:rPr/>
      </w:pPr>
      <w:r>
        <w:rPr/>
        <w:t>Unterhalb des Steuerschranks muss ein Freiraum bleiben, damit die Kühlung der Leistungselektronik gewährleistet ist.</w:t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-3168650</wp:posOffset>
                </wp:positionV>
                <wp:extent cx="209550" cy="342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520" cy="343080"/>
                          <a:chOff x="0" y="0"/>
                          <a:chExt cx="209520" cy="343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0880" y="37440"/>
                            <a:ext cx="141120" cy="28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0"/>
                            <a:ext cx="209520" cy="343080"/>
                          </a:xfrm>
                          <a:custGeom>
                            <a:avLst/>
                            <a:gdLst>
                              <a:gd name="textAreaLeft" fmla="*/ 5760 w 118800"/>
                              <a:gd name="textAreaRight" fmla="*/ 113040 w 118800"/>
                              <a:gd name="textAreaTop" fmla="*/ 5760 h 194400"/>
                              <a:gd name="textAreaBottom" fmla="*/ 188640 h 194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530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1704"/>
                                </a:lnTo>
                                <a:arcTo wR="3600" hR="3600" stAng="10800000" swAng="-5400000"/>
                                <a:lnTo>
                                  <a:pt x="18000" y="3530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-249.5pt;width:16.5pt;height:27pt" coordorigin="57,-4990" coordsize="330,5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;top:-4931;width:221;height:44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roundrect id="shape_0" stroked="t" o:allowincell="f" style="position:absolute;left:57;top:-4990;width:329;height:53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/>
        <w:t>Anforderungen an den Boden des Aufstellraumes</w:t>
      </w:r>
    </w:p>
    <w:p>
      <w:pPr>
        <w:pStyle w:val="Normal"/>
        <w:rPr/>
      </w:pPr>
      <w:r>
        <w:rPr/>
        <w:t>Das Mini-BHKW muss auf einem ebenen Boden aufgestellt werden, sonst kann sich das Gerät durch Vibrationen verschieben. Zur Körperschallentkoppelung empfehlen wir, das Mini-BHKW auf  eine mindestens 400kg schwere, von der übrigen Bausubstanz getrennte, Bodenplatte (Sockel) zu stellen. Zusätzlich sollten unter den Füssen Cellasto Dämpfer</w:t>
      </w:r>
      <w:r>
        <w:rPr>
          <w:rStyle w:val="FootnoteCharacters"/>
          <w:rStyle w:val="FootnoteAnchor"/>
        </w:rPr>
        <w:footnoteReference w:id="3"/>
      </w:r>
      <w:r>
        <w:rPr/>
        <w:t xml:space="preserve"> angebracht werden.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57505</wp:posOffset>
                </wp:positionH>
                <wp:positionV relativeFrom="paragraph">
                  <wp:posOffset>34925</wp:posOffset>
                </wp:positionV>
                <wp:extent cx="285750" cy="235585"/>
                <wp:effectExtent l="25400" t="28575" r="26035" b="146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235440"/>
                          <a:chOff x="0" y="0"/>
                          <a:chExt cx="285840" cy="235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2354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" y="76320"/>
                            <a:ext cx="0" cy="78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172800"/>
                            <a:ext cx="3636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2.75pt;width:22.5pt;height:18.55pt" coordorigin="-563,55" coordsize="450,37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-563;top:55;width:449;height:370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-333,175" to="-333,29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-365;top:327;width:56;height:51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b/>
        </w:rPr>
        <w:t>Das Gerät gegen Verschieben sichern!</w:t>
      </w:r>
    </w:p>
    <w:p>
      <w:pPr>
        <w:pStyle w:val="Normal"/>
        <w:rPr/>
      </w:pPr>
      <w:r>
        <w:rPr/>
        <w:t xml:space="preserve">Im Aufstellraum muss der vorgeschriebene </w:t>
      </w:r>
      <w:r>
        <w:rPr>
          <w:b/>
        </w:rPr>
        <w:t>Luftwechsel</w:t>
      </w:r>
      <w:r>
        <w:rPr/>
        <w:t xml:space="preserve"> gewährleistet sein:</w:t>
      </w:r>
    </w:p>
    <w:p>
      <w:pPr>
        <w:pStyle w:val="Normal"/>
        <w:spacing w:before="60" w:after="0"/>
        <w:rPr/>
      </w:pPr>
      <w:r>
        <w:rPr>
          <w:b/>
        </w:rPr>
        <w:t>Erdgas:</w:t>
      </w:r>
      <w:r>
        <w:rPr/>
        <w:t xml:space="preserve"> Da das Mini-BHKW ein raumluftabhängiges Gasgerät ist, muss der Aufstellraum zwingend mit dem vorgeschriebenen Querschnitt (mind. 150 cm</w:t>
      </w:r>
      <w:r>
        <w:rPr>
          <w:vertAlign w:val="superscript"/>
        </w:rPr>
        <w:t>2</w:t>
      </w:r>
      <w:r>
        <w:rPr/>
        <w:t>) mit einer unverschließbaren, oben liegenden Frischluftöffnung (direkt vom Freien) belüftet werden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Propangas:</w:t>
      </w:r>
      <w:r>
        <w:rPr/>
        <w:t xml:space="preserve"> Propangas-Mini-BHKW müssen über Erdgleiche installiert werden, ansonsten sind besondere Sicherheitsvorkehrungen notwendig (künstliche Belüftung, Gasdetektor)</w:t>
      </w:r>
      <w:r>
        <w:rPr>
          <w:rStyle w:val="FootnoteCharacters"/>
          <w:rStyle w:val="FootnoteAnchor"/>
        </w:rPr>
        <w:footnoteReference w:id="5"/>
      </w:r>
      <w:r>
        <w:rPr/>
        <w:t>. Es ist je eine obere und untere Lüftungsöffnung (min. je 190 cm</w:t>
      </w:r>
      <w:r>
        <w:rPr>
          <w:vertAlign w:val="superscript"/>
        </w:rPr>
        <w:t>2</w:t>
      </w:r>
      <w:r>
        <w:rPr/>
        <w:t>) vorzusehen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Normal"/>
        <w:spacing w:before="60" w:after="0"/>
        <w:rPr/>
      </w:pPr>
      <w:r>
        <w:rPr>
          <w:b/>
        </w:rPr>
        <w:t>Bemerkung:</w:t>
      </w:r>
      <w:r>
        <w:rPr/>
        <w:t xml:space="preserve"> der (Luft-)Ansaugweg von außen gilt nicht als Raumbelüf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b.1: Minimaldistanz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805940</wp:posOffset>
                </wp:positionV>
                <wp:extent cx="4687570" cy="5334000"/>
                <wp:effectExtent l="0" t="0" r="0" b="4445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7560" cy="5334120"/>
                          <a:chOff x="0" y="0"/>
                          <a:chExt cx="4687560" cy="533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7560" cy="5334120"/>
                          </a:xfrm>
                        </wpg:grpSpPr>
                        <wps:wsp>
                          <wps:cNvSpPr/>
                          <wps:spPr>
                            <a:xfrm>
                              <a:off x="1980720" y="3131280"/>
                              <a:ext cx="1488600" cy="4953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0" y="1809000"/>
                              <a:ext cx="703440" cy="115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Freiraum für die Luftansaugung zur Kühlung der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Elektroni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5960" y="3629520"/>
                              <a:ext cx="1590840" cy="11473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5680" y="1026000"/>
                              <a:ext cx="905040" cy="3744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2440" y="5142960"/>
                              <a:ext cx="304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0400" y="4847760"/>
                              <a:ext cx="49716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6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16240" y="54216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30240" y="694080"/>
                              <a:ext cx="2520" cy="40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1760" y="69408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4173840" y="283536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2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55520" y="977760"/>
                              <a:ext cx="2209680" cy="79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320" y="542880"/>
                              <a:ext cx="3048120" cy="142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4560" y="542880"/>
                              <a:ext cx="133200" cy="4791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68120" y="4008240"/>
                              <a:ext cx="914400" cy="24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0000" y="0"/>
                                <a:ext cx="411480" cy="238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23976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729960" y="685800"/>
                              <a:ext cx="0" cy="49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48080" y="725760"/>
                              <a:ext cx="32508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3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2520" y="367668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2120" y="1181160"/>
                              <a:ext cx="311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67680" y="409680"/>
                              <a:ext cx="767160" cy="590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2920" y="4253760"/>
                              <a:ext cx="62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8240" y="3686040"/>
                              <a:ext cx="0" cy="62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28640" y="4013280"/>
                              <a:ext cx="4114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6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91880" y="4248000"/>
                              <a:ext cx="147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91080" y="4016880"/>
                              <a:ext cx="41148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25560" y="3627720"/>
                              <a:ext cx="10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729960" y="1187280"/>
                              <a:ext cx="2520" cy="244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00920" y="2067480"/>
                              <a:ext cx="429840" cy="354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137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35720" y="3631680"/>
                              <a:ext cx="0" cy="1137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3461400" y="4368240"/>
                              <a:ext cx="325080" cy="394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700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5520" y="4304520"/>
                              <a:ext cx="1526040" cy="429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eiraum für Bedienung und WartungServi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72920" y="4761360"/>
                              <a:ext cx="111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76400"/>
                              <a:ext cx="1268640" cy="362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Kondensatablauf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440" y="722160"/>
                              <a:ext cx="99252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Elektrische Anschlüsse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53560" y="942840"/>
                              <a:ext cx="137664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6080" y="98568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55880" y="141480"/>
                              <a:ext cx="63072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Vor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170640"/>
                              <a:ext cx="744840" cy="286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Rücklauf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71640"/>
                              <a:ext cx="78804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Gasanschluss 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103120" y="365760"/>
                              <a:ext cx="170280" cy="69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04760" y="1033920"/>
                              <a:ext cx="104760" cy="1494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600" y="48240"/>
                                <a:ext cx="106200" cy="957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840" y="-6840"/>
                                <a:ext cx="90720" cy="104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2640240" y="321840"/>
                              <a:ext cx="218520" cy="75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06360" y="990000"/>
                              <a:ext cx="133200" cy="195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5800"/>
                                <a:ext cx="133200" cy="138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108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400" cy="124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1279440" y="365760"/>
                              <a:ext cx="89208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3240" y="1016640"/>
                              <a:ext cx="1454040" cy="2599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95040" y="1702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40560" y="191160"/>
                                <a:ext cx="720" cy="23040"/>
                              </a:xfrm>
                              <a:prstGeom prst="line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92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42984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3408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5040" y="2127960"/>
                                <a:ext cx="126288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8280" y="17208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040" y="171360"/>
                                <a:ext cx="720" cy="2595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3720" y="214200"/>
                                <a:ext cx="168840" cy="18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20680" y="194400"/>
                                <a:ext cx="207720" cy="217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45880" y="218880"/>
                                <a:ext cx="160560" cy="171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2880" y="0"/>
                                <a:ext cx="104040" cy="50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900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9720" y="49680"/>
                                <a:ext cx="0" cy="122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320" y="433800"/>
                                <a:ext cx="1265040" cy="195192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5320" y="2421360"/>
                                <a:ext cx="203040" cy="5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2502360"/>
                                <a:ext cx="104760" cy="67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eaeaea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5040" y="2021760"/>
                                <a:ext cx="1264320" cy="577800"/>
                              </a:xfrm>
                            </wpg:grpSpPr>
                            <wps:wsp>
                              <wps:cNvSpPr/>
                              <wps:spPr>
                                <a:xfrm flipV="1" rot="5400000">
                                  <a:off x="658440" y="-30240"/>
                                  <a:ext cx="568800" cy="642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518">
                                      <a:moveTo>
                                        <a:pt x="21600" y="10769"/>
                                      </a:moveTo>
                                      <a:arcTo wR="10800" hR="10800" stAng="-9758" swAng="2643355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620280" cy="577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7447" h="10799">
                                      <a:moveTo>
                                        <a:pt x="10919" y="1"/>
                                      </a:moveTo>
                                      <a:arcTo wR="10800" hR="10800" stAng="-5362121" swAng="2578096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9080" y="429840"/>
                                <a:ext cx="84960" cy="1955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9440" y="238320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384280"/>
                                <a:ext cx="84600" cy="5472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04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9360" y="2386440"/>
                                <a:ext cx="0" cy="5580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23640" y="0"/>
                              <a:ext cx="763920" cy="482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Abgasleit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83880" y="1214640"/>
                              <a:ext cx="198000" cy="208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98000" cy="208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80" y="21240"/>
                                <a:ext cx="154440" cy="164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42440" y="0"/>
                              <a:ext cx="802080" cy="47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Frischluft-      zuführu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201840" y="198000"/>
                              <a:ext cx="833040" cy="1119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16000" y="365040"/>
                              <a:ext cx="375840" cy="942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87040" y="1433160"/>
                              <a:ext cx="219240" cy="15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924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2920"/>
                                <a:ext cx="2192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7440" y="1284120"/>
                              <a:ext cx="725760" cy="51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aum-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lüftung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81840" y="1504800"/>
                              <a:ext cx="27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548640" y="2590200"/>
                            <a:ext cx="179568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42.2pt;width:369.1pt;height:419.95pt" coordorigin="0,-2844" coordsize="7382,8399">
                <v:group id="shape_0" style="position:absolute;left:0;top:-2844;width:7382;height:8399">
                  <v:rect id="shape_0" stroked="f" o:allowincell="f" style="position:absolute;left:3119;top:2087;width:2343;height:779;mso-wrap-style:none;v-text-anchor:middle">
                    <v:imagedata r:id="rId11" o:detectmouseclick="t"/>
                    <v:stroke color="#3465a4" joinstyle="round" endcap="flat"/>
                    <w10:wrap type="topAndBottom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0;top:5;width:1107;height:18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Freiraum für die Luftansaugung zur Kühlung der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Elektronik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silver" stroked="f" o:allowincell="f" style="position:absolute;left:2954;top:2871;width:2504;height:180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rect id="shape_0" fillcolor="silver" stroked="f" o:allowincell="f" style="position:absolute;left:1694;top:-1229;width:1424;height:5896;mso-wrap-style:none;v-text-anchor:middle">
                    <v:fill o:detectmouseclick="t" type="solid" color2="#3f3f3f"/>
                    <v:stroke color="#3465a4" joinstyle="round" endcap="flat"/>
                    <w10:wrap type="topAndBottom"/>
                  </v:rect>
                  <v:line id="shape_0" from="1689,5255" to="6481,525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06;top:4790;width:782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6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stroked="t" o:allowincell="f" style="position:absolute;left:6482;top:-1990;width:209;height:7544;mso-wrap-style:none;v-text-anchor:middle">
                    <v:imagedata r:id="rId12" o:detectmouseclick="t"/>
                    <v:stroke color="black" weight="9360" joinstyle="miter" endcap="flat"/>
                    <w10:wrap type="topAndBottom"/>
                  </v:rect>
                  <v:line id="shape_0" from="7134,-1751" to="7137,4660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6727,-1751" to="7216,-175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73;top:1621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2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rect id="shape_0" fillcolor="white" stroked="t" o:allowincell="f" style="position:absolute;left:1662;top:-1305;width:3479;height:124;mso-wrap-style:none;v-text-anchor:middle">
                    <v:fill o:detectmouseclick="t" color2="#757575"/>
                    <v:stroke color="black" weight="9360" joinstyle="miter" endcap="flat"/>
                    <w10:wrap type="topAndBottom"/>
                  </v:rect>
                  <v:rect id="shape_0" stroked="t" o:allowincell="f" style="position:absolute;left:1679;top:-1989;width:4799;height:224;mso-wrap-style:none;v-text-anchor:middle">
                    <v:imagedata r:id="rId1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472;top:-1989;width:209;height:7544;mso-wrap-style:none;v-text-anchor:middle">
                    <v:imagedata r:id="rId14" o:detectmouseclick="t"/>
                    <v:stroke color="black" weight="9360" joinstyle="miter" endcap="flat"/>
                    <w10:wrap type="topAndBottom"/>
                  </v:rect>
                  <v:group id="shape_0" style="position:absolute;left:1682;top:3468;width:1439;height:377">
                    <v:shape id="shape_0" stroked="f" o:allowincell="f" style="position:absolute;left:2107;top:3468;width:647;height:37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5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line id="shape_0" from="1682,3845" to="3121,3845" stroked="t" o:allowincell="f" style="position:absolute">
                      <v:stroke color="black" weight="9360" startarrow="block" endarrow="block" startarrowwidth="narrow" startarrowlength="short" endarrowwidth="narrow" endarrowlength="short" joinstyle="miter" endcap="flat"/>
                      <v:fill o:detectmouseclick="t" on="false"/>
                      <w10:wrap type="topAndBottom"/>
                    </v:line>
                  </v:group>
                  <v:line id="shape_0" from="5874,-1764" to="5874,-993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30;top:-1701;width:511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3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22,2946" to="3122,393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452,-984" to="5941,-98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524,-2199" to="2731,-127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5469,3855" to="6458,3855" stroked="t" o:allowincell="f" style="position:absolute;flip:x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5462,2961" to="5462,395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982;top:3476;width:647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6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137,3845" to="5461,3845" stroked="t" o:allowincell="f" style="position:absolute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813;top:3482;width:64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292,2869" to="5986,28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874,-975" to="5877,2873" stroked="t" o:allowincell="f" style="position:absolute;flip:x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356;top:412;width:676;height:558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137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883,2875" to="5883,4666" stroked="t" o:allowincell="f" style="position:absolute;flip:y">
                    <v:stroke color="black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451;top:4035;width:511;height:62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7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229;top:3934;width:2402;height:6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eiraum für Bedienung und WartungSer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469,4654" to="7223,465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0;top:-2566;width:1997;height:5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Kondensatab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9;top:-1707;width:156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Elektrische Anschlüsse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344,-1359" to="3511,-700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474;top:-1292;width:210;height:307">
                    <v:rect id="shape_0" fillcolor="white" stroked="t" o:allowincell="f" style="position:absolute;left:3474;top:-1204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474;top:-1292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shape id="shape_0" stroked="f" o:allowincell="f" style="position:absolute;left:1663;top:-2621;width:992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Vor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735;top:-2576;width:1172;height:4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Rücklauf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704;top:-2731;width:1240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Gasanschluss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3312,-2268" to="3579,-1181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4422;top:-1227;width:167;height:238">
                    <v:rect id="shape_0" fillcolor="white" stroked="t" o:allowincell="f" style="position:absolute;left:4423;top:-1140;width:166;height:150;mso-wrap-style:none;v-text-anchor:middle;rotation:90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4428;top:-1227;width:142;height:164;mso-wrap-style:none;v-text-anchor:middle;rotation:90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4158,-2337" to="4501,-1144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317;top:-1285;width:210;height:306">
                    <v:rect id="shape_0" fillcolor="white" stroked="t" o:allowincell="f" style="position:absolute;left:3317;top:-1197;width:209;height:218;mso-wrap-style:none;v-text-anchor:middle">
                      <v:fill o:detectmouseclick="t" color2="#757575"/>
                      <v:stroke color="black" weight="9360" joinstyle="miter" endcap="flat"/>
                      <w10:wrap type="topAndBottom"/>
                    </v:rect>
                    <v:oval id="shape_0" fillcolor="white" stroked="t" o:allowincell="f" style="position:absolute;left:3317;top:-1285;width:206;height:195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oval>
                  </v:group>
                  <v:line id="shape_0" from="2015,-2268" to="3419,-1189" stroked="t" o:allowincell="f" style="position:absolute;flip:x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3123;top:-1243;width:2290;height:4147">
                    <v:line id="shape_0" from="3273,-975" to="5261,-97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077,-942" to="5077,-907" stroked="t" o:allowincell="f" style="position:absolute;flip:y">
                      <v:stroke color="black" joinstyle="miter" endcap="flat"/>
                      <v:fill o:detectmouseclick="t" on="false"/>
                      <w10:wrap type="topAndBottom"/>
                    </v:line>
                    <v:line id="shape_0" from="4213,-972" to="4213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566" to="5261,-566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17" to="5261,2117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2108" to="5261,2108" stroked="t" o:allowincell="f" style="position:absolute;flip:xy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2,-972" to="5262,-56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3273,-973" to="3273,-565" stroked="t" o:allowincell="f" style="position:absolute;flip:y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924;top:-905;width:265;height:294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oval id="shape_0" fillcolor="white" stroked="t" o:allowincell="f" style="position:absolute;left:4888;top:-937;width:326;height:342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927;top:-898;width:252;height:269;mso-wrap-style:none;v-text-anchor:middle;rotation:270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rect id="shape_0" fillcolor="white" stroked="t" o:allowincell="f" style="position:absolute;left:4970;top:-1243;width:163;height:7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line id="shape_0" from="4980,-1165" to="4980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123,-1165" to="5123,-974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rect id="shape_0" stroked="t" o:allowincell="f" style="position:absolute;left:3272;top:-560;width:1991;height:3073;mso-wrap-style:none;v-text-anchor:middle">
                      <v:fill o:detectmouseclick="t" on="false"/>
                      <v:stroke color="black" weight="6480" joinstyle="miter" endcap="flat"/>
                      <w10:wrap type="topAndBottom"/>
                    </v:rect>
                    <v:rect id="shape_0" fillcolor="#eaeaea" stroked="t" o:allowincell="f" style="position:absolute;left:4108;top:2570;width:319;height:92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rect>
                    <v:oval id="shape_0" fillcolor="#eaeaea" stroked="t" o:allowincell="f" style="position:absolute;left:4188;top:2697;width:164;height:105;mso-wrap-style:none;v-text-anchor:middle">
                      <v:fill o:detectmouseclick="t" type="solid" color2="#151515"/>
                      <v:stroke color="black" weight="6480" joinstyle="miter" endcap="flat"/>
                      <w10:wrap type="topAndBottom"/>
                    </v:oval>
                    <v:group id="shape_0" style="position:absolute;left:3272;top:1892;width:1934;height:1012">
                      <v:rect id="shape_0" coordorigin="10800,10769" coordsize="10800,7518" path="l0,21600xee" stroked="t" o:allowincell="f" style="position:absolute;left:4310;top:1894;width:895;height:1011;flip:y;mso-wrap-style:none;v-text-anchor:middle;rotation:270">
                        <v:fill o:detectmouseclick="t" on="false"/>
                        <v:stroke color="black" weight="6480" joinstyle="miter" endcap="flat"/>
                        <w10:wrap type="topAndBottom"/>
                      </v:rect>
                      <v:rect id="shape_0" coordsize="7447,10799" path="l0,21600xee" stroked="t" o:allowincell="f" style="position:absolute;left:3273;top:1941;width:976;height:909;flip:xy;mso-wrap-style:none;v-text-anchor:middle">
                        <v:fill o:detectmouseclick="t" on="false"/>
                        <v:stroke color="black" weight="6480" joinstyle="miter" endcap="flat"/>
                        <w10:wrap type="topAndBottom"/>
                      </v:rect>
                    </v:group>
                    <v:rect id="shape_0" fillcolor="white" stroked="t" o:allowincell="f" style="position:absolute;left:3123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rect id="shape_0" fillcolor="white" stroked="t" o:allowincell="f" style="position:absolute;left:5279;top:-566;width:133;height:3079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rect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white" stroked="t" o:allowincell="f" style="position:absolute;left:5280;top:2510;width:132;height:85;flip: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shape id="shape_0" fillcolor="white" stroked="t" o:allowincell="f" style="position:absolute;left:3125;top:2511;width:132;height:85;flip:xy;mso-wrap-style:none;v-text-anchor:middle" type="_x0000_t6">
                      <v:fill o:detectmouseclick="t" type="solid" color2="black"/>
                      <v:stroke color="black" weight="6480" joinstyle="miter" endcap="flat"/>
                      <w10:wrap type="topAndBottom"/>
                    </v:shape>
                    <v:line id="shape_0" from="3273,2515" to="3273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  <v:line id="shape_0" from="5264,2515" to="5264,2602" stroked="t" o:allowincell="f" style="position:absolute">
                      <v:stroke color="black" weight="648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179;top:-2844;width:1202;height:7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Abgasleit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group id="shape_0" style="position:absolute;left:4384;top:-931;width:312;height:328">
                    <v:oval id="shape_0" fillcolor="white" stroked="t" o:allowincell="f" style="position:absolute;left:4384;top:-931;width:311;height:327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  <v:oval id="shape_0" fillcolor="white" stroked="t" o:allowincell="f" style="position:absolute;left:4420;top:-898;width:242;height:258;mso-wrap-style:none;v-text-anchor:middle">
                      <v:fill o:detectmouseclick="t" type="solid" color2="black"/>
                      <v:stroke color="black" weight="6480" joinstyle="miter" endcap="flat"/>
                      <w10:wrap type="topAndBottom"/>
                    </v:oval>
                  </v:group>
                  <v:shape id="shape_0" stroked="f" o:allowincell="f" style="position:absolute;left:4949;top:-2844;width:1262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Frischluft-      zuführu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042,-2532" to="6353,-770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line id="shape_0" from="4592,-2269" to="5183,-785" stroked="t" o:allowincell="f" style="position:absolute;flip:y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  <v:group id="shape_0" style="position:absolute;left:1397;top:-587;width:345;height:240">
                    <v:rect id="shape_0" fillcolor="white" stroked="f" o:allowincell="f" style="position:absolute;left:1397;top:-587;width:344;height:239;mso-wrap-style:none;v-text-anchor:middle">
                      <v:fill o:detectmouseclick="t" type="solid" color2="black"/>
                      <v:stroke color="#3465a4" joinstyle="round" endcap="flat"/>
                      <w10:wrap type="topAndBottom"/>
                    </v:rect>
                    <v:line id="shape_0" from="1397,-587" to="1741,-587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  <v:line id="shape_0" from="1397,-362" to="1741,-362" stroked="t" o:allowincell="f" style="position:absolute">
                      <v:stroke color="black" weight="324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59;top:-822;width:1142;height:8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aum-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lüftung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1074,-475" to="1501,-475" stroked="t" o:allowincell="f" style="position:absolute;flip:x">
                    <v:stroke color="black" weight="9360" startarrow="oval" startarrowwidth="narrow" startarrowlength="short" joinstyle="miter" endcap="flat"/>
                    <v:fill o:detectmouseclick="t" on="false"/>
                    <w10:wrap type="topAndBottom"/>
                  </v:line>
                </v:group>
                <v:line id="shape_0" from="864,1235" to="3691,2329" stroked="t" o:allowincell="f" style="position:absolute;flip:xy">
                  <v:stroke color="black" weight="9360" startarrow="oval" startarrowwidth="narrow" start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; PUR der Firma </w:t>
      </w:r>
      <w:r>
        <w:rPr>
          <w:i/>
        </w:rPr>
        <w:t>du Pont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Cellasto MH 24 – 65 Zuschnitt: 70 mm x 70 mm x 15 mm (oder 25 mm), PUR der Firma </w:t>
      </w:r>
      <w:r>
        <w:rPr>
          <w:i/>
        </w:rPr>
        <w:t>du Pont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VGW-TRGI 86 Ausgabe 1996; SVGW Gasleitsätze G1 Kapitel 6.236 und E zu Ziff. 6.236 (Variante A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2.5 Installationsgrundsätze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KAS – Richtlinien Nr. 1942 (Propangas, Teil 2; Kapitel 7 Installationsgrundsätz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eastAsia="Arial Unicode MS" w:cs="Arial"/>
      <w:b/>
      <w:bCs/>
      <w:color w:val="000000"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" w:hAnsi="Arial" w:eastAsia="Arial Unicode MS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Toplink">
    <w:name w:val="toplink"/>
    <w:basedOn w:val="Normal"/>
    <w:qFormat/>
    <w:pPr>
      <w:spacing w:before="280" w:after="280"/>
    </w:pPr>
    <w:rPr>
      <w:rFonts w:ascii="Arial" w:hAnsi="Arial" w:eastAsia="Arial Unicode MS" w:cs="Arial"/>
      <w:color w:val="00000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24:00Z</dcterms:created>
  <dc:creator>BS-R018</dc:creator>
  <dc:description/>
  <cp:keywords/>
  <dc:language>en-US</dc:language>
  <cp:lastModifiedBy>Otmar Patzel</cp:lastModifiedBy>
  <cp:lastPrinted>2006-10-03T12:00:00Z</cp:lastPrinted>
  <dcterms:modified xsi:type="dcterms:W3CDTF">2006-10-03T10:04:00Z</dcterms:modified>
  <cp:revision>3</cp:revision>
  <dc:subject/>
  <dc:title> </dc:title>
</cp:coreProperties>
</file>